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>Форма 8 «Ориентировочный график поставки»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728"/>
        <w:gridCol w:w="1390"/>
        <w:gridCol w:w="1672"/>
        <w:gridCol w:w="1163"/>
        <w:gridCol w:w="1899"/>
      </w:tblGrid>
      <w:tr>
        <w:trPr/>
        <w:tc>
          <w:tcPr>
            <w:tcW w:w="91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Ориентировочный граф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поставки метанола в первом квартале 201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яц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гоно-цистерн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яц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гоно-цистерн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яц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гоно-цистерн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НВАРЬ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ВРАЛЬ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Т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в/ц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в/ц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в/ц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ЯНВАРЬ –  28 в/цистерн (1538,830 т.)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ФЕВРАЛЬ – 25 в/цистерны (1388,649 т.)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МАРТ – 22 в/цистерн (1200,752 т.)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Объём метанола в в/цистерне берется из расчёта 55т.</w:t>
      </w:r>
      <w:r>
        <w:br w:type="page"/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728"/>
        <w:gridCol w:w="1390"/>
        <w:gridCol w:w="1672"/>
        <w:gridCol w:w="1163"/>
        <w:gridCol w:w="1899"/>
      </w:tblGrid>
      <w:tr>
        <w:trPr/>
        <w:tc>
          <w:tcPr>
            <w:tcW w:w="918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Ориентировочный граф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поставки метанола на второй квартал 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яц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гоно-цистерн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яц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гоно-цистерн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яц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гоно-цистерн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прель 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й 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юнь 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в/ц</w:t>
            </w:r>
          </w:p>
        </w:tc>
        <w:tc>
          <w:tcPr>
            <w:tcW w:w="13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в/ц</w:t>
            </w:r>
          </w:p>
        </w:tc>
        <w:tc>
          <w:tcPr>
            <w:tcW w:w="116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в/ц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Апрель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–  21 в/цистерны (1137,791 т.)</w:t>
      </w:r>
    </w:p>
    <w:p>
      <w:pPr>
        <w:pStyle w:val="Normal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Май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– 26 в/цистерн (1446,863 т.)</w:t>
      </w:r>
    </w:p>
    <w:p>
      <w:pPr>
        <w:pStyle w:val="Normal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 xml:space="preserve">Июнь </w:t>
      </w:r>
      <w:r>
        <w:rPr>
          <w:rFonts w:cs="Times New Roman" w:ascii="Times New Roman" w:hAnsi="Times New Roman"/>
          <w:w w:val="100"/>
          <w:sz w:val="24"/>
          <w:szCs w:val="24"/>
        </w:rPr>
        <w:t>– 25 в/цистерн (1364,804 т.)</w:t>
      </w:r>
    </w:p>
    <w:p>
      <w:pPr>
        <w:pStyle w:val="Normal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Объём метанола в в/цистерне берется из расчёта 55т.</w:t>
      </w:r>
      <w:r>
        <w:br w:type="page"/>
      </w:r>
    </w:p>
    <w:p>
      <w:pPr>
        <w:pStyle w:val="Normal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728"/>
        <w:gridCol w:w="1249"/>
        <w:gridCol w:w="1813"/>
        <w:gridCol w:w="1305"/>
        <w:gridCol w:w="1757"/>
      </w:tblGrid>
      <w:tr>
        <w:trPr/>
        <w:tc>
          <w:tcPr>
            <w:tcW w:w="918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Ориентировочный граф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поставки метанола на третий квартал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яц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гоно-цистерн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яц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гоно-цистерн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яц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гоно-цистерн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в/ц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 в/ц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 в/ц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ИЮЛЬ – 28 в/цистерн (1539,168 т.)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АВГУСТ – 28 в/цистерн (1539,168 т.)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СЕНТЯБРЬ – 14 в/цистерн (744,743 т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 Narrow" w:hAnsi="Arial Narrow" w:cs="Arial Narrow"/>
          <w:w w:val="100"/>
          <w:sz w:val="24"/>
          <w:szCs w:val="24"/>
        </w:rPr>
      </w:pPr>
      <w:r>
        <w:rPr>
          <w:rFonts w:cs="Arial Narrow" w:ascii="Arial Narrow" w:hAnsi="Arial Narrow"/>
          <w:w w:val="100"/>
          <w:sz w:val="24"/>
          <w:szCs w:val="24"/>
        </w:rPr>
        <w:t>Объём метанола в в/цистерне берется из расчёта 55т.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728"/>
        <w:gridCol w:w="1249"/>
        <w:gridCol w:w="1813"/>
        <w:gridCol w:w="1305"/>
        <w:gridCol w:w="1757"/>
      </w:tblGrid>
      <w:tr>
        <w:trPr/>
        <w:tc>
          <w:tcPr>
            <w:tcW w:w="9186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Ориентировочный граф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поставки метанола на четвертый квартал 2019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яц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гоно-цистерн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яц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гоно-цистерн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ис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яц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агоно-цистерн</w:t>
            </w:r>
          </w:p>
        </w:tc>
      </w:tr>
      <w:tr>
        <w:trPr/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 шт.</w:t>
            </w:r>
          </w:p>
        </w:tc>
        <w:tc>
          <w:tcPr>
            <w:tcW w:w="124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шт.</w:t>
            </w:r>
          </w:p>
        </w:tc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шт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ОКТЯБРЬ – 28 в/цистерн (1539,168 т.)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ОЯБРЬ – 27 в/цистерн (1489,518 т.)</w:t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ДЕКАБРЬ – 28 в/цистерн (1539,168 т.)</w:t>
      </w:r>
    </w:p>
    <w:p>
      <w:pPr>
        <w:pStyle w:val="Normal"/>
        <w:spacing w:before="0" w:after="20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Объём метанола в в/цистерне берется из расчёта 55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w w:val="15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08:00Z</dcterms:created>
  <dc:creator>Boсс</dc:creator>
  <dc:description/>
  <cp:keywords/>
  <dc:language>en-US</dc:language>
  <cp:lastModifiedBy>EfremenkoTV</cp:lastModifiedBy>
  <cp:lastPrinted>2018-08-13T09:40:00Z</cp:lastPrinted>
  <dcterms:modified xsi:type="dcterms:W3CDTF">2018-08-13T06:40:00Z</dcterms:modified>
  <cp:revision>8</cp:revision>
  <dc:subject/>
  <dc:title>ГРАФИК</dc:title>
</cp:coreProperties>
</file>